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577"/>
        <w:gridCol w:w="1578"/>
        <w:gridCol w:w="1577"/>
        <w:gridCol w:w="1577"/>
        <w:gridCol w:w="1578"/>
      </w:tblGrid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麻烦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麻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麻烦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máfan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귀찮게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2283460" cy="146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6" r="-1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346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</w:p>
          <w:p>
            <w:pPr>
              <w:pStyle w:val="Normal"/>
              <w:ind w:firstLine="2200"/>
              <w:jc w:val="left"/>
              <w:rPr>
                <w:rFonts w:ascii="sasung" w:hAnsi="sasung" w:cs="sasung"/>
              </w:rPr>
            </w:pPr>
            <w:r>
              <w:rPr>
                <w:rFonts w:cs="sasung" w:ascii="sasung" w:hAnsi="sasung"/>
              </w:rPr>
              <w:drawing>
                <wp:inline distT="0" distB="0" distL="0" distR="0">
                  <wp:extent cx="2125980" cy="146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外滩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外滩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外滩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Wàitān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와이탄</w:t>
            </w:r>
            <w:r>
              <w:rPr>
                <w:rFonts w:cs="sasung" w:ascii="sasung" w:hAnsi="sasung"/>
              </w:rPr>
              <w:t>(</w:t>
            </w:r>
            <w:r>
              <w:rPr>
                <w:rFonts w:ascii="sasung" w:hAnsi="sasung" w:cs="sasung"/>
              </w:rPr>
              <w:t>지명</w:t>
            </w:r>
            <w:r>
              <w:rPr>
                <w:rFonts w:cs="sasung" w:ascii="sasung" w:hAnsi="sasung"/>
              </w:rPr>
              <w:t>)</w:t>
            </w:r>
            <w:r>
              <w:rPr>
                <w:rFonts w:cs="sasung" w:ascii="sasung" w:hAnsi="sasung"/>
              </w:rPr>
              <w:t xml:space="preserve">  </w:t>
            </w:r>
            <w:r>
              <w:rPr>
                <w:rFonts w:cs="sasung" w:ascii="sasung" w:hAnsi="sasung"/>
              </w:rPr>
              <w:drawing>
                <wp:inline distT="0" distB="0" distL="0" distR="0">
                  <wp:extent cx="1023620" cy="146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46" r="-3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asung" w:ascii="sasung" w:hAnsi="sasung"/>
              </w:rPr>
              <w:t xml:space="preserve">  </w:t>
            </w:r>
            <w:r>
              <w:rPr>
                <w:rFonts w:cs="sasung" w:ascii="sasung" w:hAnsi="sasung"/>
              </w:rPr>
              <w:drawing>
                <wp:inline distT="0" distB="0" distL="0" distR="0">
                  <wp:extent cx="2778760" cy="157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29" r="-13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876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这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这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这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zhèli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여기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395095" cy="1466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46" r="-2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cs="YDVYGOStd52;좋은_마리마리아"/>
                <w:kern w:val="0"/>
                <w:szCs w:val="16"/>
              </w:rPr>
              <w:drawing>
                <wp:inline distT="0" distB="0" distL="0" distR="0">
                  <wp:extent cx="1428750" cy="1352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67" r="-25" b="-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比较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比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比较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bǐjiào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비교적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787400" cy="1460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246" r="-4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126615" cy="1466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661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先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xiān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먼저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226185" cy="1460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南京东路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南京东路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7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0" w:hanging="3640"/>
              <w:jc w:val="left"/>
              <w:rPr>
                <w:rFonts w:ascii="sasung" w:hAnsi="sasung" w:cs="sasung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Nánjīng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8"/>
              </w:rPr>
              <w:t>Dōnglù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난징둥루</w:t>
            </w:r>
            <w:r>
              <w:rPr>
                <w:rFonts w:cs="sasung" w:ascii="sasung" w:hAnsi="sasung"/>
              </w:rPr>
              <w:t>(</w:t>
            </w:r>
            <w:r>
              <w:rPr>
                <w:rFonts w:ascii="sasung" w:hAnsi="sasung" w:cs="sasung"/>
              </w:rPr>
              <w:t>지명</w:t>
            </w:r>
            <w:r>
              <w:rPr>
                <w:rFonts w:cs="sasung" w:ascii="sasung" w:hAnsi="sasung"/>
              </w:rPr>
              <w:t xml:space="preserve">) </w:t>
            </w:r>
            <w:r>
              <w:rPr>
                <w:rFonts w:cs="sasung" w:ascii="sasung" w:hAnsi="sasung"/>
              </w:rPr>
              <w:t xml:space="preserve"> </w:t>
            </w:r>
            <w:r>
              <w:rPr>
                <w:rFonts w:cs="sasung" w:ascii="sasung" w:hAnsi="sasung"/>
              </w:rPr>
              <w:drawing>
                <wp:inline distT="0" distB="0" distL="0" distR="0">
                  <wp:extent cx="1901190" cy="1574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28" r="-19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asung" w:ascii="sasung" w:hAnsi="sasung"/>
              </w:rPr>
              <w:t xml:space="preserve">  </w:t>
            </w:r>
            <w:r>
              <w:rPr>
                <w:rFonts w:cs="sasung" w:ascii="sasung" w:hAnsi="sasung"/>
              </w:rPr>
              <w:drawing>
                <wp:inline distT="0" distB="0" distL="0" distR="0">
                  <wp:extent cx="1619885" cy="1574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29" r="-22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600"/>
              <w:jc w:val="left"/>
              <w:rPr>
                <w:rFonts w:ascii="sasung" w:hAnsi="sasung" w:cs="sasung"/>
              </w:rPr>
            </w:pPr>
            <w:r>
              <w:rPr>
                <w:rFonts w:eastAsia="SimSun;宋体" w:cs="sasung" w:ascii="sasung" w:hAnsi="sasung"/>
              </w:rPr>
              <w:drawing>
                <wp:inline distT="0" distB="0" distL="0" distR="0">
                  <wp:extent cx="1023620" cy="1574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" t="-228" r="-35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sasung" w:hAnsi="sasung" w:eastAsia="SimSun;宋体" w:cs="sasung"/>
              </w:rPr>
            </w:pPr>
            <w:r>
              <w:rPr>
                <w:rFonts w:eastAsia="sasung" w:cs="sasung" w:ascii="sasung" w:hAnsi="sasung"/>
              </w:rPr>
              <w:t xml:space="preserve">                                    </w:t>
            </w:r>
            <w:r>
              <w:rPr>
                <w:rFonts w:cs="sasung" w:ascii="sasung" w:hAnsi="sasung"/>
              </w:rPr>
              <w:drawing>
                <wp:inline distT="0" distB="0" distL="0" distR="0">
                  <wp:extent cx="2778760" cy="1574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229" r="-13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876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然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然后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然后</w:t>
            </w:r>
            <w:r>
              <w:rPr>
                <w:rFonts w:cs="맑은 고딕"/>
                <w:color w:val="D9D9D9"/>
                <w:sz w:val="44"/>
                <w:szCs w:val="44"/>
                <w:lang w:eastAsia="zh-CN"/>
              </w:rPr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ránhòu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그리고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나서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2564765" cy="1466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246" r="-1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76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214755" cy="1460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246" r="-3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大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大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大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dàgài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대략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584835" cy="1460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" t="-246" r="-6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790190" cy="1574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228" r="-13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19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小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小时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小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xiǎoshí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시간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551180" cy="1574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5" t="-229" r="-6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462405" cy="1574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29" r="-2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调查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调查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调查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cs="sasung"/>
                <w:color w:val="000000"/>
                <w:kern w:val="0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diàochá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조사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115185" cy="1574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228" r="-17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912620" cy="1460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262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讨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讨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讨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tǎolùn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토론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012190" cy="1460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6" t="-246" r="-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237615" cy="1574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" t="-228" r="-29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修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修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修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sz w:val="44"/>
                <w:szCs w:val="44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xiū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수리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901190" cy="1574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28" r="-19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电梯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电梯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电梯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diàntī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엘리베이터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012825" cy="1460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6" t="-246" r="-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351405" cy="1574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228" r="-15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140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上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上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上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shàngxià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쯤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가량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562610" cy="1352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4" t="-267" r="-64" b="-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584835" cy="1460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2" t="-246" r="-6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首尔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首尔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首尔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Shǒu’ěr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서울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867535" cy="1574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229" r="-1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023620" cy="1574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5" t="-228" r="-35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首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首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首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shǒudū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수도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867535" cy="15748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229" r="-1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125980" cy="15748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229" r="-1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已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已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已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yǐjīng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이미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562610" cy="13525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4" t="-267" r="-64" b="-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687195" cy="1466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zhù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살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473200" cy="15748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4" t="-228" r="-24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不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不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不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búdàn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sasung" w:ascii="sasung" w:hAnsi="sasung"/>
              </w:rPr>
              <w:t>~</w:t>
            </w:r>
            <w:r>
              <w:rPr>
                <w:rFonts w:ascii="sasung" w:hAnsi="sasung" w:cs="sasung"/>
              </w:rPr>
              <w:t>뿐만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아니라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821055" cy="1460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4" t="-246" r="-4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473835" cy="1460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4" t="-246" r="-2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83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发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发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发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fādá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발달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012190" cy="1460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6" t="-246" r="-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214755" cy="1460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246" r="-3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而且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而且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而且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érqiě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게다가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249045" cy="1460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989965" cy="13525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6" t="-267" r="-36" b="-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干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干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干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gānjìng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깨끗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574040" cy="15748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3" t="-228" r="-63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687195" cy="15748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228" r="-21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使用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使用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使用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shǐyòng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사용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1687195" cy="1460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1080135" cy="1460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3" t="-246" r="-3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交通卡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交通卡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交通卡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jiāotōngkǎ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교통카드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192530" cy="1460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0" t="-246" r="-3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080895" cy="1460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89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</w:t>
            </w:r>
          </w:p>
          <w:p>
            <w:pPr>
              <w:pStyle w:val="Normal"/>
              <w:ind w:left="200" w:firstLine="2200"/>
              <w:jc w:val="left"/>
              <w:rPr>
                <w:rFonts w:ascii="sasung" w:hAnsi="sasung" w:cs="sasung"/>
              </w:rPr>
            </w:pPr>
            <w:r>
              <w:rPr>
                <w:rFonts w:cs="sasung" w:ascii="sasung" w:hAnsi="sasung"/>
              </w:rPr>
              <w:drawing>
                <wp:inline distT="0" distB="0" distL="0" distR="0">
                  <wp:extent cx="956310" cy="1460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" t="-246" r="-38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31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极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极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极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jí le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매우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몹시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384300" cy="14859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" t="-228" r="-25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348615" cy="13525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3" t="-267" r="-103" b="-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měi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매</w:t>
            </w:r>
            <w:r>
              <w:rPr>
                <w:rFonts w:cs="sasung" w:ascii="sasung" w:hAnsi="sasung"/>
              </w:rPr>
              <w:t>, ~</w:t>
            </w:r>
            <w:r>
              <w:rPr>
                <w:rFonts w:ascii="sasung" w:hAnsi="sasung" w:cs="sasung"/>
              </w:rPr>
              <w:t>마다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462405" cy="1460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充值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充值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充值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cs="sasung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chōngzhíjī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충전기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1192530" cy="1460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0" t="-246" r="-3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125980" cy="1460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eastAsia="sasung" w:cs="sasung" w:ascii="sasung" w:hAnsi="sasung"/>
              </w:rPr>
              <w:t xml:space="preserve">                     </w:t>
            </w:r>
            <w:r>
              <w:rPr>
                <w:rFonts w:cs="sasung" w:ascii="sasung" w:hAnsi="sasung"/>
              </w:rPr>
              <w:drawing>
                <wp:inline distT="0" distB="0" distL="0" distR="0">
                  <wp:extent cx="1249045" cy="14668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报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报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报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bàomíng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신청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1473200" cy="1460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4" t="-246" r="-2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  <w:b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1226185" cy="1460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东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东西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东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dōngxi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물건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023620" cy="15748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5" t="-228" r="-35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248410" cy="1460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长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zhǎng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자라다</w:t>
            </w:r>
            <w:r>
              <w:rPr>
                <w:rFonts w:cs="sasung" w:ascii="sasung" w:hAnsi="sasung"/>
              </w:rPr>
              <w:t>(</w:t>
            </w:r>
            <w:r>
              <w:rPr>
                <w:rFonts w:ascii="sasung" w:hAnsi="sasung" w:cs="sasung"/>
              </w:rPr>
              <w:t>생기다</w:t>
            </w:r>
            <w:r>
              <w:rPr>
                <w:rFonts w:cs="sasung" w:ascii="sasung" w:hAnsi="sasung"/>
              </w:rPr>
              <w:t>)</w:t>
            </w:r>
            <w:r>
              <w:rPr>
                <w:rFonts w:cs="sasung" w:ascii="sasung" w:hAnsi="sasung"/>
              </w:rPr>
              <w:t xml:space="preserve"> </w:t>
            </w:r>
            <w:r>
              <w:rPr>
                <w:rFonts w:cs="sasung" w:ascii="sasung" w:hAnsi="sasung"/>
              </w:rPr>
              <w:drawing>
                <wp:inline distT="0" distB="0" distL="0" distR="0">
                  <wp:extent cx="765175" cy="15748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7" t="-229" r="-4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聪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聪明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聪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cs="sasung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cōngming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똑똑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3228340" cy="1460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1" t="-246" r="-1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34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400"/>
              <w:jc w:val="left"/>
              <w:rPr>
                <w:rFonts w:eastAsia="SimSun;宋体"/>
              </w:rPr>
            </w:pPr>
            <w:r>
              <w:rPr>
                <w:rFonts w:eastAsia="SimSun;宋体" w:cs="sasung" w:ascii="sasung" w:hAnsi="sasung"/>
              </w:rPr>
              <w:drawing>
                <wp:inline distT="0" distB="0" distL="0" distR="0">
                  <wp:extent cx="1721485" cy="15748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229" r="-21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148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32"/>
                <w:szCs w:val="32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不好意思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不好意思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47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cs="sasung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bù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8"/>
              </w:rPr>
              <w:t>hǎoyìsi</w:t>
            </w:r>
            <w:r>
              <w:rPr>
                <w:rFonts w:eastAsia="SimSun;宋体"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미안합니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821055" cy="14605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4" t="-246" r="-4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226820" cy="1460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sasung" w:hAnsi="sasung" w:cs="sasung"/>
              </w:rPr>
            </w:pPr>
            <w:r>
              <w:rPr>
                <w:rFonts w:eastAsia="sasung" w:cs="sasung" w:ascii="sasung" w:hAnsi="sasung"/>
              </w:rPr>
              <w:t xml:space="preserve">                          </w:t>
            </w:r>
            <w:r>
              <w:rPr>
                <w:rFonts w:cs="sasung" w:ascii="sasung" w:hAnsi="sasung"/>
              </w:rPr>
              <w:drawing>
                <wp:inline distT="0" distB="0" distL="0" distR="0">
                  <wp:extent cx="2722880" cy="15748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3" t="-228" r="-13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288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asung" w:cs="sasung" w:ascii="sasung" w:hAnsi="sasung"/>
              </w:rPr>
              <w:t xml:space="preserve"> </w:t>
            </w:r>
          </w:p>
          <w:p>
            <w:pPr>
              <w:pStyle w:val="Normal"/>
              <w:ind w:firstLine="2400"/>
              <w:jc w:val="left"/>
              <w:rPr>
                <w:rFonts w:ascii="sasung" w:hAnsi="sasung" w:cs="sasung"/>
                <w:color w:val="000000"/>
                <w:kern w:val="0"/>
                <w:sz w:val="19"/>
                <w:szCs w:val="19"/>
              </w:rPr>
            </w:pPr>
            <w:r>
              <w:rPr>
                <w:rFonts w:eastAsia="sasung" w:cs="sasung" w:ascii="sasung" w:hAnsi="sasung"/>
              </w:rPr>
              <w:t xml:space="preserve"> </w:t>
            </w:r>
            <w:r>
              <w:rPr>
                <w:rFonts w:cs="sasung" w:ascii="sasung" w:hAnsi="sasung"/>
              </w:rPr>
              <w:drawing>
                <wp:inline distT="0" distB="0" distL="0" distR="0">
                  <wp:extent cx="1889760" cy="14668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部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部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部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YDVYGOStd52;좋은_마리마리아" w:hAnsi="YDVYGOStd52;좋은_마리마리아" w:eastAsia="YDVYGOStd52;좋은_마리마리아" w:cs="YDVYGOStd52;좋은_마리마리아"/>
                <w:color w:val="4D4D4D"/>
                <w:kern w:val="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bù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편</w:t>
            </w:r>
            <w:r>
              <w:rPr>
                <w:rFonts w:cs="sasung" w:ascii="sasung" w:hAnsi="sasung"/>
              </w:rPr>
              <w:t>(</w:t>
            </w:r>
            <w:r>
              <w:rPr>
                <w:rFonts w:ascii="sasung" w:hAnsi="sasung" w:cs="sasung"/>
              </w:rPr>
              <w:t>양사</w:t>
            </w:r>
            <w:r>
              <w:rPr>
                <w:rFonts w:cs="sasung" w:ascii="sasung" w:hAnsi="sasung"/>
              </w:rPr>
              <w:t>)</w:t>
            </w:r>
            <w:r>
              <w:rPr>
                <w:rFonts w:cs="sasung" w:ascii="sasung" w:hAnsi="sasung"/>
              </w:rPr>
              <w:t xml:space="preserve"> </w:t>
            </w:r>
            <w:r>
              <w:rPr>
                <w:rFonts w:cs="sasung" w:ascii="sasung" w:hAnsi="sasung"/>
              </w:rPr>
              <w:drawing>
                <wp:inline distT="0" distB="0" distL="0" distR="0">
                  <wp:extent cx="2092960" cy="14668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96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哈尔滨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哈尔滨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哈尔滨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Hā’ěrbīn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하얼빈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901190" cy="14605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023620" cy="15748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5" t="-228" r="-35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</w:t>
            </w:r>
          </w:p>
          <w:p>
            <w:pPr>
              <w:pStyle w:val="Normal"/>
              <w:ind w:firstLine="2000"/>
              <w:jc w:val="left"/>
              <w:rPr>
                <w:rFonts w:ascii="sasung" w:hAnsi="sasung" w:cs="sasung"/>
              </w:rPr>
            </w:pPr>
            <w:r>
              <w:rPr>
                <w:rFonts w:cs="sasung" w:ascii="sasung" w:hAnsi="sasung"/>
              </w:rPr>
              <w:drawing>
                <wp:inline distT="0" distB="0" distL="0" distR="0">
                  <wp:extent cx="2778760" cy="14605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3" t="-246" r="-1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876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71"/>
      <w:type w:val="nextPage"/>
      <w:pgSz w:w="11906" w:h="16838"/>
      <w:pgMar w:left="1440" w:right="1440" w:gutter="0" w:header="567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  <w:font w:name="sasung">
    <w:charset w:val="00"/>
    <w:family w:val="auto"/>
    <w:pitch w:val="variable"/>
  </w:font>
  <w:font w:name="YDVYGOStd52">
    <w:altName w:val="좋은_마리마리아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중국어 </w:t>
    </w:r>
    <w:r>
      <w:rPr>
        <w:rFonts w:eastAsia="SimSun;宋体"/>
      </w:rPr>
      <w:t>2</w:t>
    </w:r>
    <w:r>
      <w:rPr/>
      <w:t xml:space="preserve"> </w:t>
    </w:r>
    <w:r>
      <w:rPr/>
      <w:t>–</w:t>
    </w:r>
    <w:r>
      <w:rPr/>
      <w:t xml:space="preserve"> </w:t>
    </w:r>
    <w:r>
      <w:rPr>
        <w:rFonts w:eastAsia="SimSun;宋体"/>
        <w:sz w:val="32"/>
      </w:rPr>
      <w:t xml:space="preserve">06 </w:t>
    </w:r>
    <w:r>
      <w:rPr>
        <w:rFonts w:eastAsia="SimSun;宋体"/>
        <w:sz w:val="32"/>
      </w:rPr>
      <w:t>外滩离这儿远吗？</w:t>
    </w:r>
    <w:r>
      <w:rPr>
        <w:rFonts w:cs="맑은 고딕"/>
        <w:sz w:val="32"/>
      </w:rPr>
      <w:t xml:space="preserve">  </w:t>
    </w:r>
    <w:r>
      <w:rPr/>
      <w:tab/>
      <w:tab/>
      <w:tab/>
    </w:r>
    <w:r>
      <w:rPr>
        <w:rFonts w:eastAsia="SimSun;宋体"/>
      </w:rPr>
      <w:t xml:space="preserve">    </w:t>
    </w:r>
    <w:r>
      <w:rPr/>
      <w:tab/>
    </w:r>
    <w:r>
      <w:rPr>
        <w:rFonts w:eastAsia="SimSun;宋体"/>
      </w:rPr>
      <w:t xml:space="preserve">    </w:t>
    </w:r>
    <w:r>
      <w:rPr/>
      <w:t xml:space="preserve">  </w:t>
    </w:r>
    <w:r>
      <w:rPr>
        <w:rFonts w:eastAsia="SimSun;宋体"/>
      </w:rPr>
      <w:t xml:space="preserve">   </w:t>
    </w:r>
    <w:r>
      <w:rPr/>
      <w:t xml:space="preserve">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ko-KR"/>
      </w:rPr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3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29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12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35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30.wmf"/><Relationship Id="rId70" Type="http://schemas.openxmlformats.org/officeDocument/2006/relationships/image" Target="media/image65.wmf"/><Relationship Id="rId71" Type="http://schemas.openxmlformats.org/officeDocument/2006/relationships/header" Target="header1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1:28:00Z</dcterms:created>
  <dc:creator>Digital NEX</dc:creator>
  <dc:description/>
  <cp:keywords/>
  <dc:language>en-US</dc:language>
  <cp:lastModifiedBy>user</cp:lastModifiedBy>
  <cp:lastPrinted>2012-12-06T17:23:00Z</cp:lastPrinted>
  <dcterms:modified xsi:type="dcterms:W3CDTF">2013-12-13T09:51:00Z</dcterms:modified>
  <cp:revision>18</cp:revision>
  <dc:subject/>
  <dc:title/>
</cp:coreProperties>
</file>